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中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重庆理工大学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学科：思想政治教育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申报类型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教学科研型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填表时间：</w:t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8"/>
        <w:gridCol w:w="358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181"/>
        <w:gridCol w:w="921"/>
        <w:gridCol w:w="754"/>
        <w:gridCol w:w="261"/>
        <w:gridCol w:w="163"/>
        <w:gridCol w:w="137"/>
        <w:gridCol w:w="334"/>
        <w:gridCol w:w="90"/>
        <w:gridCol w:w="99"/>
        <w:gridCol w:w="776"/>
        <w:gridCol w:w="64"/>
        <w:gridCol w:w="347"/>
        <w:gridCol w:w="181"/>
        <w:gridCol w:w="207"/>
        <w:gridCol w:w="137"/>
        <w:gridCol w:w="178"/>
        <w:gridCol w:w="127"/>
        <w:gridCol w:w="261"/>
        <w:gridCol w:w="300"/>
        <w:gridCol w:w="137"/>
        <w:gridCol w:w="225"/>
        <w:gridCol w:w="173"/>
        <w:gridCol w:w="813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刘广超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族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共党员</w:t>
            </w:r>
          </w:p>
        </w:tc>
        <w:tc>
          <w:tcPr>
            <w:tcW w:w="11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于西南大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音乐学院声乐表演与教学研究专业</w:t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;微软雅黑" w:hAnsi="方正仿宋_GBK;微软雅黑" w:eastAsia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  <w:t>《大学校园文艺活动的功能性之探析》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  <w:t>《探析新时代下大学生创业之路》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  <w:t>《新时期高校教师师德建设的问题与对策》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  <w:t>《浅析学术讲座对大学生成长和发展的影响》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少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SSN1004-2377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CN11-5674/C  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成长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SSN1672-4607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N44-1562/Z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新课程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SSN1673-2162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N14-1324/G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教育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SSN1671-5861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N50-9238/G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刊物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刊物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一般刊物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国家级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公开发表</w:t>
            </w: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中国知网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公开发表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龙源期刊网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公开发表</w:t>
            </w: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中国知网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公开发表</w:t>
            </w: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color w:val="000000"/>
                <w:sz w:val="18"/>
                <w:lang w:val="en-US" w:eastAsia="zh-CN"/>
              </w:rPr>
            </w:pPr>
            <w:r>
              <w:rPr>
                <w:rFonts w:eastAsia="Times New Roman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lang w:val="en-US" w:eastAsia="zh-CN"/>
              </w:rPr>
              <w:t>维普网</w:t>
            </w:r>
          </w:p>
        </w:tc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zh-CN"/>
              </w:rPr>
              <w:t>2016.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6.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6.5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2016.6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两江校区管委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辅导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思想政治教育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管理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助教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免试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第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学生工作年会论文“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等奖”（第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作者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新生军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“优秀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指导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”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，撰写论文《浅析学术讲座对大学生成长和发展的影响》，获得全国论文评比大赛一等奖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校“优秀共产党员”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校“优秀辅导员”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西南大学参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市高校青年教师、辅导员上岗培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长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在首都医科大学参加萨提亚家庭治疗模式心理培训；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在西南大学参加“重庆市高校党务干部骨干研修班（第一期）”学习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上海复旦大学参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理工大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暑期干部培训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热爱祖国，忠诚于党的教育事业，热爱教学工作，具有严谨的学术作风。在思想政治上坚持马列主义、毛泽东思想、坚持四项基本原则，坚决拥护党的路线、方针和政策，关心国内外时事</w:t>
            </w: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认真学习“两学一做”</w:t>
            </w:r>
            <w:r>
              <w:rPr>
                <w:rFonts w:ascii="宋体" w:hAnsi="宋体"/>
                <w:kern w:val="0"/>
                <w:sz w:val="18"/>
                <w:szCs w:val="18"/>
              </w:rPr>
              <w:t>；遵守学校的各项规章制度，团结同志，热心助人；热爱大学生思想政治教育工作，关心关爱每一名学生，做到言传身教，努力成为学生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们乐学乐行成长成才之路上的良师益友</w:t>
            </w:r>
            <w:r>
              <w:rPr>
                <w:rFonts w:ascii="宋体" w:hAnsi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eastAsia="zh-CN"/>
              </w:rPr>
              <w:t>《</w:t>
            </w: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val="en-US" w:eastAsia="zh-CN"/>
              </w:rPr>
              <w:t>马克思主义基本原理概论</w:t>
            </w:r>
            <w:r>
              <w:rPr>
                <w:rFonts w:ascii="方正仿宋_GBK;微软雅黑" w:hAnsi="方正仿宋_GBK;微软雅黑" w:eastAsia="方正仿宋_GBK;微软雅黑"/>
                <w:kern w:val="0"/>
                <w:szCs w:val="21"/>
                <w:lang w:eastAsia="zh-CN"/>
              </w:rPr>
              <w:t>》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Cs w:val="21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《音乐鉴赏》</w:t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吉林出版集团股份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016.6</w:t>
            </w:r>
          </w:p>
          <w:p>
            <w:pPr>
              <w:pStyle w:val="Normal"/>
              <w:spacing w:lineRule="exact" w:line="320"/>
              <w:jc w:val="both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首都师范大学出版社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016.5</w:t>
            </w:r>
          </w:p>
        </w:tc>
        <w:tc>
          <w:tcPr>
            <w:tcW w:w="1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基础教材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世纪普通高等院校人文素质教育规划教材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第一副主编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第一副主编</w:t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0" w:hanging="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0" w:hanging="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6/8/9/10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四章</w:t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1.2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职（见习）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3.44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心理健康教育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85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心理健康教育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5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大学生思想道德修养与法律基础和大学生心理健康教育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课程。课前积极备课，丰富授课资料；课堂上，严格按照学校和大纲要求，履行教师职责，执行教学计划，积极采用各种先进教学手段，课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气氛活跃，同学们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生动活泼，教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互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效果良好；课后认真总结，不断提高教学质量。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4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2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5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一年八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Administrator</cp:lastModifiedBy>
  <cp:lastPrinted>2007-06-09T15:26:00Z</cp:lastPrinted>
  <dcterms:modified xsi:type="dcterms:W3CDTF">2016-09-01T01:30:28Z</dcterms:modified>
  <cp:revision>40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